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олимпиадных задач по математике школьного ту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. 2015 – 2016 уч.год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+1+2+3+5+8+13+21+34+55+89+144 = 276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землекопа за три часа выкопали 3 ям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емлекопа за 1 час выкопают 1 яму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емлекопов за 1 час выкопают 2 ям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емлекопов за 5 час выкопают 10 я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0 ям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ОТВЕТ: 6+67+674 = 747 </w:t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520"/>
      </w:tblGrid>
      <w:tr>
        <w:trPr/>
        <w:tc>
          <w:tcPr>
            <w:tcW w:w="26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+НИ+НИЛ=ИЛИ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Л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Н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ложении Н, И, Л на конце получается  И, откуда ясно, что Н + Л = 10. Далее, цифра Н превращается в И в старшем разряде, что возможно лишь при перенесении единицы из предыдущего . Это означает, что И = Н+1. Наконец, при сложении цифр Н, И в разряде десятков, с учетом перенесения в этот разряд единицы, а также с учетом последующего перенесения единицы в разряд сотен, имеем Н + И + 1 = 10 + 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можно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3 +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* 9 = 51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8 +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* 7 = 51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13 +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* 5 = 51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18 +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* 3 = 51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23 +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* 1 =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Пять баллов если все способы указаны. Если способы указаны не все, то один балл за каждый верный вариант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- 2008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+2010)(х+2011)(х+2012)=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ая часть представлена в виде произведения трех последовательных чисел, т.е. 24=2*3*4, отсюда имеем х = - 200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3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37:00Z</dcterms:modified>
  <cp:revision>1</cp:revision>
  <dc:subject/>
  <dc:title>Решение олимпиадных задач по математике школьного тура</dc:title>
</cp:coreProperties>
</file>